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Instructions: answer in complete sentence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a.  Le cours d'histoire est facile pour toi?  Le cours de français est facile pour toi?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Tu es souvent bavard(e) en class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Tu es de Californi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Tu es fort(e) en algèbre (ou en géométrie)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La classe d'anglais est toujours intéressant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f.  Ton prof de latin, il est comment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g.  Ta prof de français est très silencieuse.  Tu es d'accord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0:41:56Z</dcterms:created>
  <dc:creator/>
  <dc:description/>
  <dc:language>en-US</dc:language>
  <cp:lastModifiedBy/>
  <cp:revision>0</cp:revision>
  <dc:subject/>
  <dc:title/>
</cp:coreProperties>
</file>